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22. Формы памяти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</w:t>
      </w:r>
      <w:r>
        <w:rPr>
          <w:rFonts w:cs="Arial" w:ascii="Arial" w:hAnsi="Arial"/>
          <w:sz w:val="10"/>
          <w:szCs w:val="10"/>
        </w:rPr>
        <w:t>Произвольная / непроизвольная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</w:t>
      </w:r>
      <w:r>
        <w:rPr>
          <w:rFonts w:cs="Arial" w:ascii="Arial" w:hAnsi="Arial"/>
          <w:sz w:val="10"/>
          <w:szCs w:val="10"/>
        </w:rPr>
        <w:t>У разных авторов эти формы различны. Они отражают факт намеренности или ненамеренности того или иного мнемического процесса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</w:t>
      </w:r>
      <w:r>
        <w:rPr>
          <w:rFonts w:cs="Arial" w:ascii="Arial" w:hAnsi="Arial"/>
          <w:sz w:val="10"/>
          <w:szCs w:val="10"/>
        </w:rPr>
        <w:t xml:space="preserve">Если при рассмотрении блоков акцент ставят на используемых  мнемических средств, то говорят об опосредованном или непосредственном запоминании и воспроизведении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Если на 1-й план выходят преимущественно продуктивность запоминания, то говорят о процедурной декларативной памяти, эпизодически-семантической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</w:t>
      </w:r>
      <w:r>
        <w:rPr>
          <w:rFonts w:cs="Arial" w:ascii="Arial" w:hAnsi="Arial"/>
          <w:sz w:val="10"/>
          <w:szCs w:val="10"/>
        </w:rPr>
        <w:t xml:space="preserve">Если имеются в виду взаимозависимости между блоками хранения и воспроизведения, то выделяют осознаваемую и неосознаваемую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</w:t>
      </w:r>
      <w:r>
        <w:rPr>
          <w:rFonts w:cs="Arial" w:ascii="Arial" w:hAnsi="Arial"/>
          <w:sz w:val="10"/>
          <w:szCs w:val="10"/>
        </w:rPr>
        <w:t xml:space="preserve">Во всех видимых дихотомиях (парах) одна форма памяти отражает факт ненамеренного запоминания, хранения информации, вторая связана со специальной мнемонической задачей. </w:t>
      </w:r>
    </w:p>
    <w:p>
      <w:pPr>
        <w:pStyle w:val="Normal"/>
        <w:ind w:left="48" w:hanging="0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Если кратковременная и долговременная памяти были единой памятью, то они бы поддались единым законам, т.е. одни и те же факторы должны были показывать сходные действия на мненмические результаты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</w:t>
      </w:r>
      <w:r>
        <w:rPr>
          <w:rFonts w:cs="Arial" w:ascii="Arial" w:hAnsi="Arial"/>
          <w:sz w:val="10"/>
          <w:szCs w:val="10"/>
        </w:rPr>
        <w:t xml:space="preserve">Оказывается, что число повторений не влияет на результат воспроизведения при отсрочке в 2 секунды, то при отсрочке в 8 секунд – уже зависит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Испытуемый не в состоянии вспомнить отдаленные события, но обнаруживает сохранность воспроизведения, если опрос производится сразу после шокового события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orient="landscape" w:w="7370" w:h="5103"/>
      <w:pgMar w:left="360" w:right="341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08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20:32:00Z</dcterms:created>
  <dc:creator>Святослав</dc:creator>
  <dc:description/>
  <dc:language>en-US</dc:language>
  <cp:lastModifiedBy>Святослав</cp:lastModifiedBy>
  <cp:lastPrinted>2003-01-08T23:49:00Z</cp:lastPrinted>
  <dcterms:modified xsi:type="dcterms:W3CDTF">2003-01-08T20:49:00Z</dcterms:modified>
  <cp:revision>5</cp:revision>
  <dc:subject/>
  <dc:title>1</dc:title>
</cp:coreProperties>
</file>